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438441755"/>
      <w:bookmarkStart w:id="1" w:name="__Fieldmark__0_143844175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438441755"/>
      <w:bookmarkStart w:id="3" w:name="__Fieldmark__1_143844175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438441755"/>
      <w:bookmarkStart w:id="5" w:name="__Fieldmark__2_143844175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438441755"/>
      <w:bookmarkStart w:id="7" w:name="__Fieldmark__3_143844175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438441755"/>
      <w:bookmarkStart w:id="9" w:name="__Fieldmark__4_143844175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438441755"/>
      <w:bookmarkStart w:id="11" w:name="__Fieldmark__5_143844175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438441755"/>
      <w:bookmarkStart w:id="13" w:name="__Fieldmark__6_143844175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438441755"/>
      <w:bookmarkStart w:id="15" w:name="__Fieldmark__7_143844175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438441755"/>
      <w:bookmarkStart w:id="17" w:name="__Fieldmark__8_143844175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438441755"/>
      <w:bookmarkStart w:id="19" w:name="__Fieldmark__9_1438441755"/>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438441755"/>
      <w:bookmarkStart w:id="21" w:name="__Fieldmark__10_1438441755"/>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438441755"/>
      <w:bookmarkStart w:id="23" w:name="__Fieldmark__11_143844175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438441755"/>
      <w:bookmarkStart w:id="25" w:name="__Fieldmark__12_143844175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438441755"/>
      <w:bookmarkStart w:id="27" w:name="__Fieldmark__13_143844175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438441755"/>
      <w:bookmarkStart w:id="29" w:name="__Fieldmark__14_1438441755"/>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